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  <w:r>
        <w:rPr>
          <w:b/>
          <w:sz w:val="24"/>
          <w:szCs w:val="32"/>
        </w:rPr>
        <w:t xml:space="preserve">-    </w:t>
      </w:r>
    </w:p>
    <w:tbl>
      <w:tblPr>
        <w:tblW w:w="9120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trHeight w:val="162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nryk Kubiak</w:t>
            </w:r>
          </w:p>
          <w:p>
            <w:pPr>
              <w:pStyle w:val="Normal"/>
              <w:ind w:left="21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ługi Projektowe i Ogólnobudowlane</w:t>
            </w:r>
          </w:p>
          <w:p>
            <w:pPr>
              <w:pStyle w:val="Normal"/>
              <w:ind w:left="21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59-140 Chocianów                                        ul. Odrodzenia 7/10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. 693 583 00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tadium  opracowania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Nr zlec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Nr  obie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Branż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Projekt budowla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DROGOW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        </w:t>
      </w:r>
      <w:r>
        <w:rPr>
          <w:b/>
          <w:sz w:val="44"/>
          <w:u w:val="single"/>
        </w:rPr>
        <w:t xml:space="preserve">P R O J E K T        B U D O W L A N Y     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IEKT:                                  p r z e b u d o w a    ulicy Pileckiego oraz budowa miejsc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 xml:space="preserve">parkingowych i wymiana słupów oświetleniowych     </w:t>
      </w:r>
    </w:p>
    <w:p>
      <w:pPr>
        <w:pStyle w:val="Heading1"/>
        <w:ind w:left="284" w:hanging="0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/>
      </w:pPr>
      <w:r>
        <w:rPr>
          <w:b/>
        </w:rPr>
        <w:t>LOKALIZACJA:</w:t>
      </w:r>
      <w:r>
        <w:rPr/>
        <w:t xml:space="preserve">   </w:t>
      </w:r>
      <w:r>
        <w:rPr>
          <w:b/>
        </w:rPr>
        <w:t xml:space="preserve">                                           przebieg  przez  działki  nr: </w:t>
      </w:r>
    </w:p>
    <w:p>
      <w:pPr>
        <w:pStyle w:val="Heading1"/>
        <w:ind w:left="284" w:hanging="0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 xml:space="preserve">98/24, 98/9   </w:t>
      </w:r>
      <w:r>
        <w:rPr/>
        <w:t xml:space="preserve"> </w:t>
      </w:r>
    </w:p>
    <w:p>
      <w:pPr>
        <w:pStyle w:val="Heading1"/>
        <w:ind w:left="284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ADRES:                                          CHOCIANÓW ul. PILECKI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 xml:space="preserve">BRANŻA:                                                                </w:t>
      </w:r>
      <w:r>
        <w:rPr>
          <w:sz w:val="24"/>
        </w:rPr>
        <w:t xml:space="preserve">      D r o g o w a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NAZWY  I  KODY:                              </w:t>
      </w:r>
      <w:r>
        <w:rPr>
          <w:bCs/>
          <w:sz w:val="18"/>
          <w:szCs w:val="18"/>
        </w:rPr>
        <w:t>45100000-8  -  Przygotowanie terenu pod budowę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                         </w:t>
      </w:r>
      <w:r>
        <w:rPr>
          <w:bCs/>
          <w:sz w:val="18"/>
          <w:szCs w:val="18"/>
        </w:rPr>
        <w:t>45110000-1  -  Roboty w zakresie rozbiórki; roboty ziemne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                         </w:t>
      </w:r>
      <w:r>
        <w:rPr>
          <w:bCs/>
          <w:sz w:val="18"/>
          <w:szCs w:val="18"/>
        </w:rPr>
        <w:t>45100000-8  -  Zabezpieczenie uzbrojenia podziemnego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                         </w:t>
      </w:r>
      <w:r>
        <w:rPr>
          <w:bCs/>
          <w:sz w:val="18"/>
          <w:szCs w:val="18"/>
        </w:rPr>
        <w:t>45100000-8  -  Regulacja uzbrojenia terenowego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                         </w:t>
      </w:r>
      <w:r>
        <w:rPr>
          <w:bCs/>
          <w:sz w:val="18"/>
          <w:szCs w:val="18"/>
        </w:rPr>
        <w:t>45233222-1  -  Podbudowa z kruszywa łamanego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</w:t>
      </w:r>
      <w:r>
        <w:rPr>
          <w:bCs/>
          <w:sz w:val="18"/>
          <w:szCs w:val="18"/>
        </w:rPr>
        <w:t>45233252-0  -  Roboty w zakresie nawierzchni dróg, zjazdów, poboczy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</w:t>
      </w:r>
      <w:r>
        <w:rPr/>
        <w:t xml:space="preserve">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I N W E S T O R:                                                       </w:t>
      </w:r>
      <w:r>
        <w:rPr>
          <w:sz w:val="24"/>
        </w:rPr>
        <w:t>Gmina Chocianó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ul.  Ratuszowa 10   59-140 Chocianów</w:t>
      </w:r>
    </w:p>
    <w:p>
      <w:pPr>
        <w:pStyle w:val="Heading2"/>
        <w:rPr/>
      </w:pPr>
      <w:r>
        <w:rPr>
          <w:rFonts w:eastAsia="Arial"/>
          <w:b w:val="false"/>
          <w:sz w:val="20"/>
        </w:rPr>
        <w:t xml:space="preserve">                                                           </w:t>
      </w:r>
      <w:r>
        <w:rPr>
          <w:b w:val="false"/>
          <w:i w:val="false"/>
          <w:sz w:val="18"/>
          <w:szCs w:val="18"/>
        </w:rPr>
        <w:t>Data  opracowania  28 lipiec  2020r.</w:t>
      </w:r>
    </w:p>
    <w:p>
      <w:pPr>
        <w:pStyle w:val="Normal"/>
        <w:rPr>
          <w:sz w:val="24"/>
        </w:rPr>
      </w:pPr>
      <w:r>
        <w:rPr>
          <w:sz w:val="22"/>
          <w:u w:val="single"/>
        </w:rPr>
        <w:t>ZAWARTOŚĆ   PROJEKTU:</w:t>
      </w:r>
    </w:p>
    <w:p>
      <w:pPr>
        <w:pStyle w:val="Normal"/>
        <w:rPr>
          <w:sz w:val="24"/>
        </w:rPr>
      </w:pPr>
      <w:r>
        <w:rPr>
          <w:sz w:val="24"/>
        </w:rPr>
        <w:t>1. Strona tytułowa projektu                                                           -   str. 1</w:t>
      </w:r>
    </w:p>
    <w:p>
      <w:pPr>
        <w:pStyle w:val="Normal"/>
        <w:rPr/>
      </w:pPr>
      <w:r>
        <w:rPr>
          <w:sz w:val="24"/>
        </w:rPr>
        <w:t>2. Spis załączników formalnych  i  rysunków                              -    str. 2</w:t>
      </w:r>
    </w:p>
    <w:p>
      <w:pPr>
        <w:pStyle w:val="Normal"/>
        <w:rPr/>
      </w:pPr>
      <w:r>
        <w:rPr>
          <w:sz w:val="24"/>
        </w:rPr>
        <w:t xml:space="preserve">4. Opis techniczny                                                                         -   str. 3-6   </w:t>
      </w:r>
    </w:p>
    <w:p>
      <w:pPr>
        <w:pStyle w:val="Normal"/>
        <w:rPr>
          <w:sz w:val="24"/>
        </w:rPr>
      </w:pPr>
      <w:r>
        <w:rPr>
          <w:sz w:val="24"/>
        </w:rPr>
        <w:t>5. Rysunki                                                                                     -   ark.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- 2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b/>
          <w:sz w:val="24"/>
          <w:u w:val="single"/>
        </w:rPr>
        <w:t>S P I S     Z A Ł Ą C Z N I K Ó 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  Oświadczenie projektanta o sporządzeniu PB zgodnie z obowiązującymi   </w:t>
      </w:r>
    </w:p>
    <w:p>
      <w:pPr>
        <w:pStyle w:val="Normal"/>
        <w:tabs>
          <w:tab w:val="clear" w:pos="708"/>
          <w:tab w:val="left" w:pos="720" w:leader="none"/>
        </w:tabs>
        <w:ind w:left="426" w:hanging="66"/>
        <w:rPr>
          <w:sz w:val="24"/>
          <w:szCs w:val="24"/>
        </w:rPr>
      </w:pPr>
      <w:r>
        <w:rPr>
          <w:sz w:val="24"/>
          <w:szCs w:val="24"/>
        </w:rPr>
        <w:t>przepisami oraz zasadami wiedzy technicz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 Decyzja o stwierdzeniu przygotowania zawodowego do pełnienia samodzielnych </w:t>
      </w:r>
    </w:p>
    <w:p>
      <w:pPr>
        <w:pStyle w:val="Normal"/>
        <w:tabs>
          <w:tab w:val="clear" w:pos="708"/>
          <w:tab w:val="left" w:pos="720" w:leader="none"/>
        </w:tabs>
        <w:ind w:left="426" w:hanging="6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unkcji technicznych w budownictw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sz w:val="24"/>
        </w:rPr>
        <w:t xml:space="preserve">                                           </w:t>
      </w:r>
      <w:r>
        <w:rPr>
          <w:b/>
          <w:sz w:val="24"/>
          <w:u w:val="single"/>
        </w:rPr>
        <w:t>S P I S    R Y S U N K Ó W</w:t>
      </w:r>
      <w:r>
        <w:rPr>
          <w:sz w:val="24"/>
        </w:rPr>
        <w:t xml:space="preserve">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Projekt zagospodarowania terenu – cz. 1                        -  rys. 2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sz w:val="24"/>
        </w:rPr>
        <w:t xml:space="preserve"> </w:t>
      </w:r>
      <w:r>
        <w:rPr>
          <w:sz w:val="24"/>
        </w:rPr>
        <w:t>3. Projekt zagospodarowania terenu – cz. 2                        -  rys. 3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sz w:val="24"/>
        </w:rPr>
        <w:t xml:space="preserve"> </w:t>
      </w:r>
      <w:r>
        <w:rPr>
          <w:sz w:val="24"/>
        </w:rPr>
        <w:t>4. Profil podłużny  drogi – cz. 1                                          -  rys. 4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Profil podłużny  drogi – cz. 2                                          -  rys.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 Konstrukcja nawierzchni                                                  -  rys. 6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sz w:val="24"/>
        </w:rPr>
        <w:t xml:space="preserve"> </w:t>
      </w:r>
      <w:r>
        <w:rPr>
          <w:sz w:val="24"/>
        </w:rPr>
        <w:t>7. Przekroje  poprzeczne – cz. 1                                           -  rys.  7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  <w:u w:val="single"/>
        </w:rPr>
        <w:t>O P I S      T E C H N I C Z N 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d o    p r o j e k t u    b u d o w l a n e g o    p r z e b u d o w y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 xml:space="preserve">ulicy Pileckiego z budową miejsc parkingowych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-1905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0.15pt" to="454.7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. PODSTAWA  OPRACOW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1.1. Zlecenie Inwestora robót – Gminy Chocianów - na opracowanie niniejszego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ojektu budowlanego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.2. Plan zagospodarowania terenu w skali 1:5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STAN  ISTNIEJĄ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Ulica Pileckiego w Chocianowie – objęta niniejszym opracowaniem – posiada nawierzchnię gruntową, bitumiczną oraz betonową wzmocnioną lokalnie tłuczniem kamiennym, pospółką, żużlem i gruzem - o znacznym  stopniu zniszczenia jej powierzchni oraz o nieregularnych spadkach poprzecznych i zmiennej niwelecie podłużnej - o nie normatywnych spadkach.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Nawierzchnia  znajduje się w złym stanie technicznym, w niektórych miejscach - uległa deformacjom struktury powierzchni, skoleinowaniu, lokalnie - materiał drogowy  został wybity i przemieszczony - zniekształcając konstrukcję jezdni, ukazując ubytki i nierówności.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Nie rozwiązany jest także w sposób dostateczny  problem odprowadzenia wód deszczowych tak z nawierzchni drogi jak i w strefie poboczy.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Wody deszczowe w rejonie drogi - wnikają aktualnie w podłoże ziemne pasa drogowego jak również odprowadzane są na tereny niżej położone - powodując tym samym szczególnie w okresie długotrwałych opadów - przyspieszone niszczenie istniejącej nawierzchni drogi i podtopienie terenów przyległych.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Tereny przyległe do drogi – to posesje prywatne i grunty gminne.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Powyższe tworzy linie rozgraniczające niniejszej inwestycji i zgodne jest z ustaleniami dokonanymi w przedmiotowej sprawie z Urzędem Gminy w Chocianowie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Droga nie posiada chodników - ruch pieszy odbywa się skrajem istniejącej jezdni drogi.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W rejonie objętym opracowaniem istnieje następująca infrastruktura techniczna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ieć wodociągowa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ieć kanalizacji sanitarnej i deszczowej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ieć gazow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ieć elektroenergetyczna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ieć telekomunikacyjna.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W strefie odcinka drogi objętej opracowaniem nie istnieje pionowe oznakowanie drogowe - organizujące ruch kołowy i pieszy w rejonie opracow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ZAKRES  OPRACOW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Niniejszy projekt budowlany  obejmuje swym zakresem wykonanie przebudowy nawierzchni ulicy Pileckiego, jako jezdno-pieszej z utworzeniem miejsc parkingowych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420"/>
        <w:rPr/>
      </w:pPr>
      <w:r>
        <w:rPr>
          <w:sz w:val="24"/>
        </w:rPr>
        <w:t xml:space="preserve">dla drogi  i parkingówo istniejącej dotąd nawierzchni gruntowej jw. - wykonanie nawierzchni z kostki betonowej o gr. 8 cm na dwuwarstwowej podbudowie z tłucznia kamiennego oraz warstwie odsączającej z piasku - po uprzednim wykonaniu korytowania pod projektowaną nawierzchnię (przekrój A-A).  </w:t>
      </w:r>
    </w:p>
    <w:p>
      <w:pPr>
        <w:pStyle w:val="Normal"/>
        <w:numPr>
          <w:ilvl w:val="0"/>
          <w:numId w:val="4"/>
        </w:numPr>
        <w:ind w:left="284" w:hanging="420"/>
        <w:rPr>
          <w:sz w:val="24"/>
          <w:szCs w:val="24"/>
        </w:rPr>
      </w:pPr>
      <w:r>
        <w:rPr>
          <w:sz w:val="24"/>
          <w:szCs w:val="24"/>
        </w:rPr>
        <w:t>dla chodnika o istniejącej dotąd nawierzchni gruntowej jw. – wykonanie nawierzchni z kostki betonowej o gr. 6 cm na podbudowie z mieszanki tłucznia kamiennego oraz warstwie odsączającej z piasku – po uprzednim wykonaniu projektowanego korytowania (przekrój A-A).</w:t>
      </w:r>
    </w:p>
    <w:p>
      <w:pPr>
        <w:pStyle w:val="Normal"/>
        <w:ind w:left="284" w:hanging="0"/>
        <w:rPr/>
      </w:pPr>
      <w:r>
        <w:rPr>
          <w:sz w:val="24"/>
        </w:rPr>
        <w:t xml:space="preserve">            </w:t>
      </w:r>
      <w:r>
        <w:rPr>
          <w:sz w:val="24"/>
        </w:rPr>
        <w:t>Sposób wykonania nawierzchni drogi i chodnika oraz parkingów ujęty w niniejszym projekcie budowlanym – w odniesieniu do przyjętych wytycznych realizacyjnych – uwidoczniono w rysunkach pod nazwą "Konstrukcja nawierzchni".</w:t>
      </w:r>
    </w:p>
    <w:p>
      <w:pPr>
        <w:pStyle w:val="Normal"/>
        <w:ind w:left="284" w:hanging="0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Przyjęte rozwiązanie zakłada wykonanie nawierzchni drogi jak dla dróg wewnętrznych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Przekrój drogowy jezdni ograniczono obustronnie krawężnikiem betonowym. </w:t>
      </w:r>
    </w:p>
    <w:p>
      <w:pPr>
        <w:pStyle w:val="Normal"/>
        <w:ind w:left="284" w:hanging="0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Odwodnienie nawierzchni drogi ,wyprowadzając wody opadowe – do istniejącej kanalizacji deszczowej. </w:t>
      </w:r>
    </w:p>
    <w:p>
      <w:pPr>
        <w:pStyle w:val="Normal"/>
        <w:ind w:left="284" w:hanging="0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owyższe zgodne jest z ustaleniami projektowymi dokonanymi z Inwestorem - oraz wymogami norm technicznych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Projektowana inwestycja nie powoduje zmian w środowisku naturalnym a w rejonie robót nie ma obiektów zabytkowych i podlegających ochro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LOKALIZACJA  OBIEK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Niniejsze opracowanie rozwiązuje modernizacyjnie problem komunikacji kołowej i pieszej w tej części miasta Chocianów– wyznaczając jednocześnie jego bezpieczne i zgodne z obowiązującymi przepisami warunki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WARUNKI  GRUNTOWE  I  WOD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Dla drogi objętej projektem wykonano opinię o warunkach gruntowo - wod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trefy robót drogowych, z których wynika iż syntetyczny przekrój terenowy przedstawia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się następująco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ierzchnią warstwę podłoża gruntowego w strefie robót ziemnych tworzą nasypy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ziemne, z lokalną domieszką tłucznia, pospółki, żużla i gruzu, o zmiennej miąższośc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alegania w granicach 0,25 - 0,50 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oniżej występują gliny piaszczyste z wkładkami piasków gliniastych. </w:t>
      </w:r>
    </w:p>
    <w:p>
      <w:pPr>
        <w:pStyle w:val="Normal"/>
        <w:ind w:left="426" w:hanging="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Poziomu wody gruntowej w trakcie badań nie ustalono, stabilizował się on w czasie  obserwacji poniżej projektowanych rzędnych robót ziemnych.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TRASA,  NIWELETA,  PRZEKRÓJ  POPRZECZNY.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        </w:t>
      </w:r>
      <w:r>
        <w:rPr/>
        <w:t xml:space="preserve">Ulica objęta opracowaniem przebudowy na tym odcinku- zaprojektowana została w odniesieniu do wytycznych koncepcji drogi uzgodnionej przez Inwestora - po trasie jej dotychczasowego przebiegu - zgodnie z ustaleniami dokonanymi z Inwestorem oraz uwarunkowaniami terenowymi - o długości odcinka pieszo- jezdnego 164,00 m. wyznaczonego profilem podłużnym - wpisując jednocześnie przebudowę w dotychczasowy przebieg pasa jezdnego ulicy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Dla zaprojektowania niwelety drogi w spadkach docelowych i normatywnych - koniecznym stała się częściowa przebudowa urządzeń sieci uzbrojenia terenowego (regulacja wysokościowa studzienek ściekowych i kanalizacyjnych).</w:t>
      </w:r>
    </w:p>
    <w:p>
      <w:pPr>
        <w:pStyle w:val="Normal"/>
        <w:ind w:left="284" w:hanging="0"/>
        <w:rPr/>
      </w:pPr>
      <w:r>
        <w:rPr>
          <w:sz w:val="24"/>
        </w:rPr>
        <w:t xml:space="preserve">           </w:t>
      </w:r>
      <w:r>
        <w:rPr>
          <w:sz w:val="24"/>
        </w:rPr>
        <w:t>O ile pozwalały na to uwarunkowania projektowe - w opracowaniu uwzględniono dostosowanie niwelety podłużnej drogi do istniejących wysokości urządzeń sieci  uzbrojenia terenu – znajdującego się w drodze i strefie robót.</w:t>
      </w:r>
    </w:p>
    <w:p>
      <w:pPr>
        <w:pStyle w:val="Normal"/>
        <w:ind w:left="284" w:hanging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Wystąpiła jednak lokalna konieczność przeprowadzenia stosownej regulacji wysokościowej niektórych urządzeń przed wykonaniem ostatecznych robót nawierzchniowych, wynikająca z potrzeby zapewnienia należytego odwodnienia drogi i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wykonania niwelety podłużnej w wymaganych spadkach, o wartości podanej również na profilu podłużnym.   </w:t>
      </w:r>
    </w:p>
    <w:p>
      <w:pPr>
        <w:pStyle w:val="Normal"/>
        <w:ind w:left="284" w:hanging="0"/>
        <w:rPr/>
      </w:pPr>
      <w:r>
        <w:rPr>
          <w:sz w:val="24"/>
        </w:rPr>
        <w:t xml:space="preserve">            </w:t>
      </w:r>
      <w:r>
        <w:rPr>
          <w:sz w:val="24"/>
        </w:rPr>
        <w:t>Spadek poprzeczny nawierzchni w ciągu drogi zaprojektowano jako daszkowy o wartości 1.5 % - w kierunku od osi drogi do zewnętrznej krawędzi nawierzchni drogi - a w dalszej kolejności pochyleniem płaszczyzny poboczy o spadku 3 % - w kierunku istniejących studzienek ściekowych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left="284" w:hanging="0"/>
        <w:rPr/>
      </w:pPr>
      <w:r>
        <w:rPr>
          <w:sz w:val="24"/>
        </w:rPr>
        <w:t xml:space="preserve">            </w:t>
      </w:r>
      <w:r>
        <w:rPr>
          <w:sz w:val="24"/>
        </w:rPr>
        <w:t>Całość omawianego rozwiązania projektowego uwidoczniono w części graficznej opracow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NAWIERZCHNIA  DROGI  I  MIEJSC PARKINGOWYCH.</w:t>
      </w:r>
    </w:p>
    <w:p>
      <w:pPr>
        <w:pStyle w:val="Heading1"/>
        <w:ind w:left="284" w:hanging="0"/>
        <w:rPr>
          <w:sz w:val="24"/>
        </w:rPr>
      </w:pPr>
      <w:r>
        <w:rPr>
          <w:sz w:val="24"/>
        </w:rPr>
      </w:r>
    </w:p>
    <w:p>
      <w:pPr>
        <w:pStyle w:val="Heading1"/>
        <w:ind w:left="284" w:hanging="0"/>
        <w:rPr/>
      </w:pPr>
      <w:r>
        <w:rPr/>
        <w:t xml:space="preserve">          </w:t>
      </w:r>
      <w:r>
        <w:rPr/>
        <w:t xml:space="preserve">Zgodnie z ustaleniami dotyczącymi konstrukcji nawierzchni drogi dokonanymi z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westorem – na obiekcie zaprojektowano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dwuwarstwową nawierzchnię jezdni drogi i parkingów - z kostki betonowej - w następujący sposób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arstwa z kostki szarej o grubości 8 cm , ułożona na podbudowie dwuwarstwowej z kruszywa łamanego - tłucznia kamiennego o grubości 15 cm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Całość nawierzchni należy ułożyć na warstwie odsączającej z piasku             grub. 10 cm, po wykonaniu niezbędnych robót ziemnych (patrz przekrój konstrukcyjny A-A).</w:t>
      </w:r>
    </w:p>
    <w:p>
      <w:pPr>
        <w:pStyle w:val="Normal"/>
        <w:ind w:left="709" w:hanging="0"/>
        <w:rPr/>
      </w:pPr>
      <w:r>
        <w:rPr>
          <w:sz w:val="24"/>
        </w:rPr>
        <w:t xml:space="preserve">              </w:t>
      </w:r>
      <w:r>
        <w:rPr>
          <w:sz w:val="24"/>
        </w:rPr>
        <w:t>Tak wykonana nawierzchnia drogi wpisana została w zaprojektowany przekrój poprzeczny z jednoczesnym odprowadzeniem wód powierzchniowych do istniejących studzienek ściekowych.</w:t>
      </w:r>
    </w:p>
    <w:p>
      <w:pPr>
        <w:pStyle w:val="Normal"/>
        <w:rPr/>
      </w:pPr>
      <w:r>
        <w:rPr>
          <w:sz w:val="24"/>
        </w:rPr>
        <w:t xml:space="preserve">                                      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NAWIERZCHNIA  CHODNIKÓW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Chodnik  zaprojektowano w sposób następujący: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konanie jednowarstwowej nawierzchni z kostki betonowej koloru szarego o grubości 6 cm  ułożonej na podbudowie dwuwarstwowej z kruszywa łamanego - tłucznia kamiennego - warstwa górna podbudowy gr. 15 cm o granulacji 0-31,5 mm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Całość nawierzchni należy ułożyć na warstwie odsączającej z piasku             grub. 10 cm, po wykonaniu niezbędnych robót ziemnych (patrz przekrój konstrukcyjny B-B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  <w:u w:val="single"/>
        </w:rPr>
        <w:t>ODWODNIENIE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ody opadowe poprzez spadki podłużne i poprzeczne nawierzchni wyprowadzone zostaną z powierzchni jezdni i poboczy do istniejącej kanalizacji deszczowej.           </w:t>
      </w:r>
      <w:r>
        <w:rPr>
          <w:b/>
          <w:i/>
          <w:sz w:val="24"/>
          <w:szCs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3.  CHARAKTERYSTYKA  RUCH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Na drodze objętej niniejszym opracowaniem odbywać się będzie ruch kołowy i  pieszy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Ruch samochodów sprowadzać się będzie do pojazdów osobowych, dostawczych,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sporadycznie ciężarowych.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Dla takiego właśnie obciążenia ruchem zaprojektowano nawierzchnię drog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14. ORGANIZACJA  RUCHU.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rejonie objętym opracowaniem nie istnieje oznakowanie pionowe ulicy.                 W związku z utwardzeniem pasa jezdnego drogi - projektowana stała organizacja ruchu dostosowana do nowej sytuacji w terenie - została objęta odrębnym opracowaniem projektowym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5. STAN  TERENOWO – PRAWNY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Projektowane zadanie inwestycyjne nie wykracza poza linie istniejącego pasa drogowego drogi gminnej - nie powodując tym samym potrzeby zajmowania terenów nie                </w:t>
      </w:r>
    </w:p>
    <w:p>
      <w:pPr>
        <w:pStyle w:val="Normal"/>
        <w:ind w:left="426" w:hanging="0"/>
        <w:rPr/>
      </w:pPr>
      <w:r>
        <w:rPr>
          <w:sz w:val="24"/>
        </w:rPr>
        <w:t>będących własnością Inwestora - i dokonywania ich wykupu.</w:t>
      </w:r>
    </w:p>
    <w:p>
      <w:pPr>
        <w:pStyle w:val="Normal"/>
        <w:ind w:left="426" w:hanging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Roboty budowlane drogowe budowy drogi realizowane będą na działkach nr:                    </w:t>
      </w:r>
      <w:r>
        <w:rPr>
          <w:b/>
          <w:bCs/>
          <w:sz w:val="24"/>
        </w:rPr>
        <w:t>98/24 i 98/9</w:t>
      </w:r>
      <w:r>
        <w:rPr>
          <w:sz w:val="24"/>
        </w:rPr>
        <w:t xml:space="preserve">  -  będących drogą gminną i stanowiących własność Inwestora;</w:t>
      </w:r>
    </w:p>
    <w:p>
      <w:pPr>
        <w:pStyle w:val="Normal"/>
        <w:ind w:left="426" w:hanging="0"/>
        <w:rPr/>
      </w:pPr>
      <w:r>
        <w:rPr>
          <w:sz w:val="24"/>
        </w:rPr>
        <w:t xml:space="preserve">           </w:t>
      </w:r>
      <w:r>
        <w:rPr>
          <w:sz w:val="24"/>
        </w:rPr>
        <w:t>Powyższe informacje o charakterze terenowo - prawnym zaczerpnięto z dokumentu p.n. "Wypis z rejestru gruntów" - będącego w posiadaniu Inwestora.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Zgody do dysponowania nieruchomościami jw. na cele budowlane – nie będącymi własnością Inwestora – znajdują się w posiadaniu Inwestora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hanging="0"/>
        <w:rPr>
          <w:u w:val="single"/>
        </w:rPr>
      </w:pPr>
      <w:r>
        <w:rPr>
          <w:u w:val="single"/>
        </w:rPr>
        <w:t>16. ROBOTY  ZIEMNE.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  <w:t xml:space="preserve">            </w:t>
      </w:r>
      <w:r>
        <w:rPr/>
        <w:t xml:space="preserve">Bilans mas ziemnych wyznaczono na podstawie wykonanych przekroi </w:t>
      </w:r>
    </w:p>
    <w:p>
      <w:pPr>
        <w:pStyle w:val="Tekstpodstawowywcity3"/>
        <w:rPr/>
      </w:pPr>
      <w:r>
        <w:rPr/>
        <w:t xml:space="preserve">   </w:t>
      </w:r>
      <w:r>
        <w:rPr/>
        <w:t xml:space="preserve">poprzecznych i sporządzonego analitycznego obliczenia objętości robót ziemnych  </w:t>
      </w:r>
    </w:p>
    <w:p>
      <w:pPr>
        <w:pStyle w:val="Tekstpodstawowywcity3"/>
        <w:rPr/>
      </w:pPr>
      <w:r>
        <w:rPr/>
        <w:t xml:space="preserve">   </w:t>
      </w:r>
      <w:r>
        <w:rPr/>
        <w:t xml:space="preserve">dołączonego do egzemplarza archiwalnego opracowania.   </w:t>
      </w:r>
    </w:p>
    <w:p>
      <w:pPr>
        <w:pStyle w:val="Normal"/>
        <w:ind w:left="567" w:hanging="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Roboty ziemne sprowadzają się do wykonania koryt drogowych pod projektowane nawierzchnie – na całej powierzchni utwardzeń jezdni drogowej. </w:t>
      </w:r>
    </w:p>
    <w:p>
      <w:pPr>
        <w:pStyle w:val="Normal"/>
        <w:ind w:left="567" w:hanging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Projektuje się wykonać mechanicznie zasadnicze roboty ziemne, z zastosowaniem samochodów do przewozu gruntu.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 rejonie istniejącego uzbrojenia terenowego drogi znajdującego się w strefie robót – prace ziemne należy wykonać bezwzględnie ręcznie. </w:t>
      </w:r>
    </w:p>
    <w:p>
      <w:pPr>
        <w:pStyle w:val="Normal"/>
        <w:ind w:left="426" w:hanging="0"/>
        <w:rPr/>
      </w:pPr>
      <w:r>
        <w:rPr>
          <w:sz w:val="24"/>
        </w:rPr>
        <w:t xml:space="preserve">        </w:t>
      </w:r>
      <w:r>
        <w:rPr>
          <w:sz w:val="24"/>
        </w:rPr>
        <w:t>Nadmiar gruntu z korytowania pod warstwy konstrukcyjne nawierzchni należy wywieźć samochodami w odkład - w miejsce wskazane przez Inwestora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7.  KOSZTORYS  i  PRZEDMIAR  ROBÓ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Integralną częścią niniejszego projektu budowlanego jest kosztorys inwestorski i przedmiar robót - sporządzone w sposób ustalony z Inwestorem - i stanowiące odrębne egzemplarze opracowania.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18. NAWIĄZANIE  ROBÓT</w:t>
      </w:r>
      <w:r>
        <w:rPr>
          <w:sz w:val="24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</w:t>
      </w:r>
      <w:r>
        <w:rPr>
          <w:sz w:val="24"/>
        </w:rPr>
        <w:t>W celu prawidłowego wysokościowego wykonania nawierzchni drogi jak i robót ziemnych – przed ich realizacją należy skontaktować się z właściwą jednostką geodezyjną, która poda wysokość repera sieci państwowej, do którego należy dowiązać projektowane poziomy.</w:t>
      </w:r>
    </w:p>
    <w:p>
      <w:pPr>
        <w:pStyle w:val="Normal"/>
        <w:ind w:left="360" w:hanging="0"/>
        <w:rPr/>
      </w:pPr>
      <w:r>
        <w:rPr>
          <w:sz w:val="24"/>
        </w:rPr>
        <w:t xml:space="preserve">    </w:t>
      </w:r>
      <w:r>
        <w:rPr>
          <w:sz w:val="24"/>
        </w:rPr>
        <w:t>Projektowane wysokości należy powiązać z istniejącymi niwelacyjni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19.  </w:t>
      </w:r>
      <w:r>
        <w:rPr>
          <w:sz w:val="24"/>
          <w:u w:val="single"/>
        </w:rPr>
        <w:t>UWAGI  KOŃCOWE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      </w:t>
      </w:r>
      <w:r>
        <w:rPr/>
        <w:t>Całość robót należy wykonać zgodnie z „Warunkami technicznymi wykonania i odbioru robót budowlano – montażowych”, obowiązującymi normami PN-81/B-03020 i PN-68/B-06050 i przepisami oraz warunkami BHP.</w:t>
      </w:r>
    </w:p>
    <w:p>
      <w:pPr>
        <w:pStyle w:val="TextBodyIndent"/>
        <w:rPr/>
      </w:pPr>
      <w:r>
        <w:rPr/>
        <w:t xml:space="preserve">           </w:t>
      </w:r>
      <w:r>
        <w:rPr/>
        <w:t>Przed przystąpieniem do wykonania robót ziemnych należy skutecznie zabezpieczyć wszystkie istniejące urządzenia sieci uzbrojenia terenowego przed uszkodzeniem bądź zniszczeniem - jak również w celu właściwego wykonania robót drogowych.</w:t>
      </w:r>
    </w:p>
    <w:p>
      <w:pPr>
        <w:pStyle w:val="TextBodyIndent"/>
        <w:rPr/>
      </w:pPr>
      <w:r>
        <w:rPr/>
        <w:t xml:space="preserve">           </w:t>
      </w:r>
      <w:r>
        <w:rPr/>
        <w:t>Prowadzone roboty ziemne należy w strefie istniejącego uzbrojenia poprzedzić wykopami kontrolnymi, które w sposób jednoznaczny zlokalizują urządzenia w terenie.</w:t>
      </w:r>
    </w:p>
    <w:p>
      <w:pPr>
        <w:pStyle w:val="TextBodyIndent"/>
        <w:rPr/>
      </w:pPr>
      <w:r>
        <w:rPr/>
        <w:t xml:space="preserve">           </w:t>
      </w:r>
      <w:r>
        <w:rPr/>
        <w:t>Wszelkie różnice stanu istniejącego od projektowanego należy bezpośrednio korygować w porozumieniu z projektantem a przed zasypaniem robót – zgłosić do właściwego branżowo odbioru technicznego i geodezyjnego.</w:t>
      </w:r>
    </w:p>
    <w:p>
      <w:pPr>
        <w:pStyle w:val="TextBodyIndent"/>
        <w:rPr/>
      </w:pPr>
      <w:r>
        <w:rPr/>
        <w:t xml:space="preserve">           </w:t>
      </w:r>
      <w:r>
        <w:rPr/>
        <w:t xml:space="preserve">Należy ściśle przestrzegać ustaleń i wytycznych zawartych w uzgodnieniach projektowych z właściwymi instytucjami, dołączonych do niniejszej dokumentacji technicznej. </w:t>
      </w:r>
    </w:p>
    <w:p>
      <w:pPr>
        <w:pStyle w:val="TextBodyIndent"/>
        <w:rPr/>
      </w:pPr>
      <w:r>
        <w:rPr/>
        <w:t xml:space="preserve">            </w:t>
      </w:r>
      <w:r>
        <w:rPr/>
        <w:t>Zmiany w stosunku do przyjętych rozwiązań należy uzgodnić z projektantem i nadzorem technicznym instytucji uzgadniających.</w:t>
      </w:r>
    </w:p>
    <w:p>
      <w:pPr>
        <w:pStyle w:val="TextBodyIndent"/>
        <w:rPr/>
      </w:pPr>
      <w:r>
        <w:rPr/>
        <w:t xml:space="preserve">           </w:t>
      </w:r>
      <w:r>
        <w:rPr/>
        <w:t>W strefie ewentualnie istniejących i nie uwidocznionych na planie urządzeń uzbrojenia terenowego – należy dokonać ich zabezpieczenia w sposób podany w uzgodnieniach branżowych.</w:t>
      </w:r>
    </w:p>
    <w:p>
      <w:pPr>
        <w:pStyle w:val="TextBodyIndent"/>
        <w:rPr/>
      </w:pPr>
      <w:r>
        <w:rPr/>
        <w:t xml:space="preserve">            </w:t>
      </w:r>
      <w:r>
        <w:rPr/>
        <w:t>Szczególną uwagę należy zwrócić na przebiegający w pasie drogi kabel telefoniczny i wodociąg gminny, które należy skutecznie zabezpieczyć przed zniszczeniem bądź uszkodzeniem – zgodnie z wytycznymi uzgodnienia projektowego.</w:t>
      </w:r>
    </w:p>
    <w:p>
      <w:pPr>
        <w:pStyle w:val="TextBodyIndent"/>
        <w:rPr/>
      </w:pPr>
      <w:r>
        <w:rPr/>
        <w:t xml:space="preserve">            </w:t>
      </w:r>
      <w:r>
        <w:rPr/>
        <w:t>Wszystkie te prace należy wykonać przed przystąpieniem do realizacji właściwych robót drogowych, przestrzegając wytycznych wykonawczych – w porozumieniu z nadzorem technicznym instytucji uzgadniających i Inwestora robó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</w:t>
      </w:r>
      <w:r>
        <w:rPr/>
        <w:t>Niniejszy projekt budowlany spełnia wymagania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Ustawy z dnia 7 lipca 1994 r. - "Prawo budowlane" (DZ.U. z 2003 r. nr 207 poz. 2016  z późn. zm.);</w:t>
      </w:r>
    </w:p>
    <w:p>
      <w:pPr>
        <w:pStyle w:val="TextBodyIndent"/>
        <w:numPr>
          <w:ilvl w:val="0"/>
          <w:numId w:val="4"/>
        </w:numPr>
        <w:rPr/>
      </w:pPr>
      <w:r>
        <w:rPr/>
        <w:t>Rozporządzenia Ministra Infrastruktury z dnia 3 lipca 2003 r. w sprawie szczegółowego zakresu i formy projektu budowlanego (Dz. U. z 2003 r. nr 120, poz. 113);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Rozporządzenie Ministra Infrastruktury z dnia 2 września 2004 r. w sprawie szczegółowego zakresu i formy dokumentacji projektowej (Dz. U. z 2004 r. nr 202,              poz. 2072); 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Rozporządzenia Ministra Infrastruktury z dnia 12 kwietnia 2002 r. "w sprawie warunków technicznych, jakim powinny odpowiadać budynki i ich usytuowanie" (Dz. U. Nr 75 poz. 690 z późn. zm.); </w:t>
      </w:r>
    </w:p>
    <w:p>
      <w:pPr>
        <w:pStyle w:val="TextBodyIndent"/>
        <w:numPr>
          <w:ilvl w:val="0"/>
          <w:numId w:val="4"/>
        </w:numPr>
        <w:rPr/>
      </w:pPr>
      <w:r>
        <w:rPr/>
        <w:t>Ustawy z dnia 21 marca 1985 r. - w sprawie wykonania niektórych przepisów ustawy o drogach publicznych (DZ.U. nr 71 z 2000 r. poz. 838 z póżn. zm.);</w:t>
      </w:r>
    </w:p>
    <w:p>
      <w:pPr>
        <w:pStyle w:val="TextBodyIndent"/>
        <w:numPr>
          <w:ilvl w:val="0"/>
          <w:numId w:val="4"/>
        </w:numPr>
        <w:rPr/>
      </w:pPr>
      <w:r>
        <w:rPr/>
        <w:t>Rozporządzenia Ministra Transportu i Gospodarki Morskiej z dnia 2 marca 1999 r. w sprawie warunków technicznych jakim powinny odpowiadać drogi publiczne i ich usytuowanie (Dz.U. Nr 43 z 1999 r. poz 430);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Rozporządzenia Ministra Infrastruktury oraz Spraw Wewnętrznych i </w:t>
      </w:r>
    </w:p>
    <w:p>
      <w:pPr>
        <w:pStyle w:val="Normal"/>
        <w:rPr/>
      </w:pPr>
      <w:r>
        <w:rPr/>
        <w:t xml:space="preserve">        </w:t>
      </w:r>
      <w:r>
        <w:rPr>
          <w:sz w:val="24"/>
          <w:szCs w:val="24"/>
        </w:rPr>
        <w:t xml:space="preserve">Administracji z dnia 31 lipca 2002 r. (Dz.U. Nr 170 z dn. 12.10.2002 r.) w </w:t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>sprawie znaków i sygnałów drogowych.</w:t>
      </w:r>
    </w:p>
    <w:p>
      <w:pPr>
        <w:pStyle w:val="TextBodyIndent"/>
        <w:numPr>
          <w:ilvl w:val="0"/>
          <w:numId w:val="4"/>
        </w:numPr>
        <w:rPr/>
      </w:pPr>
      <w:r>
        <w:rPr/>
        <w:t>Rozporządzenia Ministra Infrastruktury z dnia 23.09.2003 r. (Dz. U. nr 177, poz. 1729) w sprawie szczegółowych warunków zarządzania ruchem na drogach oraz wykonywania nadzoru nad tym zarządzeniem;</w:t>
      </w:r>
    </w:p>
    <w:p>
      <w:pPr>
        <w:pStyle w:val="TextBodyIndent"/>
        <w:numPr>
          <w:ilvl w:val="0"/>
          <w:numId w:val="4"/>
        </w:numPr>
        <w:rPr/>
      </w:pPr>
      <w:r>
        <w:rPr/>
        <w:t>Zarządzenia Ministra Transportu i Gospodarki Morskiej oraz Spraw Wewnętrznych z dnia 3 marca 1994 r. (M.P. Nr 16, poz. 120 z dn. 9.03.1994 r.) – Załącznik nr 1 „Instrukcja o znakach drogowych pionowych”;</w:t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 xml:space="preserve">Wytycznych projektowania dróg - wydanych przez Generalną Dyrekcję Dróg </w:t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>Publicznych w Warszawie w 1992 r. (z późn. zm.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O P R A C O W A Ł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 xml:space="preserve">                                                                                       </w:t>
      </w:r>
      <w:r>
        <w:rPr/>
        <w:t>Henryk KUB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20:00Z</dcterms:created>
  <dc:creator>DZIEMECKI</dc:creator>
  <dc:description/>
  <cp:keywords/>
  <dc:language>en-US</dc:language>
  <cp:lastModifiedBy>henryk</cp:lastModifiedBy>
  <cp:lastPrinted>2009-01-31T13:10:00Z</cp:lastPrinted>
  <dcterms:modified xsi:type="dcterms:W3CDTF">2020-08-28T11:08:00Z</dcterms:modified>
  <cp:revision>6</cp:revision>
  <dc:subject/>
  <dc:title>BIURO    PROJEKTOWANIA    I    USŁUG    TECHNICZNYCH</dc:title>
</cp:coreProperties>
</file>